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16409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46986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4278756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